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ramos  “ CIKLINIS SUMAVIMAS “ struktūrograma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84"/>
        <w:gridCol w:w="3685"/>
        <w:gridCol w:w="96"/>
        <w:gridCol w:w="3782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ŽIA .  CIKLINIS_SUMAVIMAS .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– masyvas ; i , j – neigiami sveiki skaičiai ; tsum – realus skaičiai ; ch – simbolinio tipo ; 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3400</wp:posOffset>
                      </wp:positionH>
                      <wp:positionV relativeFrom="paragraph">
                        <wp:posOffset>914400</wp:posOffset>
                      </wp:positionV>
                      <wp:extent cx="2400300" cy="29845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0048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72pt" to="230.95pt,95.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01950</wp:posOffset>
                      </wp:positionH>
                      <wp:positionV relativeFrom="paragraph">
                        <wp:posOffset>914400</wp:posOffset>
                      </wp:positionV>
                      <wp:extent cx="2432050" cy="29210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3216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5pt,72pt" to="419.95pt,94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5600</wp:posOffset>
                      </wp:positionH>
                      <wp:positionV relativeFrom="paragraph">
                        <wp:posOffset>1670050</wp:posOffset>
                      </wp:positionV>
                      <wp:extent cx="2489200" cy="29845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8904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131.5pt" to="223.95pt,154.9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1670050</wp:posOffset>
                      </wp:positionV>
                      <wp:extent cx="2495550" cy="29845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9552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131.5pt" to="419.95pt,154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844800</wp:posOffset>
                      </wp:positionH>
                      <wp:positionV relativeFrom="paragraph">
                        <wp:posOffset>628650</wp:posOffset>
                      </wp:positionV>
                      <wp:extent cx="2222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49.5pt" to="241.45pt,4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781050</wp:posOffset>
                      </wp:positionV>
                      <wp:extent cx="2095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61.5pt" to="247.95pt,6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um := 0 ; neig := 0 ;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damas pranešimas .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|                                                          MGEN  (3 , 3 , M )                                                                |                               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                                                         PRIME (3 , 3 , M)                                                                   |</w:t>
            </w:r>
          </w:p>
        </w:tc>
      </w:tr>
      <w:tr>
        <w:trPr>
          <w:trHeight w:val="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:= 1 , 3</w:t>
            </w:r>
          </w:p>
        </w:tc>
      </w:tr>
      <w:tr>
        <w:trPr>
          <w:trHeight w:val="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:= 1 , 3</w:t>
            </w:r>
          </w:p>
        </w:tc>
      </w:tr>
      <w:tr>
        <w:trPr>
          <w:trHeight w:val="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[ i , j ]  &lt; 0 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N</w:t>
            </w:r>
          </w:p>
        </w:tc>
      </w:tr>
      <w:tr>
        <w:trPr>
          <w:trHeight w:val="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ig := neig + 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sum := tsum + M[i , j]</w:t>
            </w:r>
          </w:p>
        </w:tc>
      </w:tr>
      <w:tr>
        <w:trPr>
          <w:trHeight w:val="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švedamas neig , tsum reiksmės . </w:t>
            </w:r>
          </w:p>
        </w:tc>
      </w:tr>
      <w:tr>
        <w:trPr>
          <w:trHeight w:val="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 := #0</w:t>
            </w:r>
          </w:p>
        </w:tc>
      </w:tr>
      <w:tr>
        <w:trPr>
          <w:trHeight w:val="2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yPressed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N</w:t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 :=  ReadKey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( ch = #13 )  or  ( ch = #27 )</w:t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 ch = #27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ūra  PRINE .</w:t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7847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DŽIA . PRINE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, j – sveiki skaičiai</w:t>
            </w:r>
          </w:p>
        </w:tc>
      </w:tr>
      <w:tr>
        <w:trPr>
          <w:trHeight w:val="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38450</wp:posOffset>
                      </wp:positionH>
                      <wp:positionV relativeFrom="paragraph">
                        <wp:posOffset>19685</wp:posOffset>
                      </wp:positionV>
                      <wp:extent cx="22225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1.55pt" to="240.95pt,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51150</wp:posOffset>
                      </wp:positionH>
                      <wp:positionV relativeFrom="paragraph">
                        <wp:posOffset>172085</wp:posOffset>
                      </wp:positionV>
                      <wp:extent cx="19685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13.55pt" to="239.9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i := 1, E</w:t>
            </w:r>
          </w:p>
        </w:tc>
      </w:tr>
      <w:tr>
        <w:trPr>
          <w:trHeight w:val="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 := 1 , S             </w:t>
            </w:r>
          </w:p>
        </w:tc>
      </w:tr>
      <w:tr>
        <w:trPr>
          <w:trHeight w:val="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švedama  M [ i , j ]  reikšmė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cedūra  MGEN 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923"/>
        <w:gridCol w:w="3924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ADŽIA .  MGEN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, j – sveiki skaičiai ;  a – realus skaičiai ;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omize ;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844800</wp:posOffset>
                      </wp:positionH>
                      <wp:positionV relativeFrom="paragraph">
                        <wp:posOffset>305435</wp:posOffset>
                      </wp:positionV>
                      <wp:extent cx="2489200" cy="29845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8904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24.05pt" to="419.95pt,47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5600</wp:posOffset>
                      </wp:positionH>
                      <wp:positionV relativeFrom="paragraph">
                        <wp:posOffset>305435</wp:posOffset>
                      </wp:positionV>
                      <wp:extent cx="2489200" cy="29845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8904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pt,24.05pt" to="223.95pt,47.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685</wp:posOffset>
                      </wp:positionV>
                      <wp:extent cx="241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.55pt" to="234.95pt,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44800</wp:posOffset>
                      </wp:positionH>
                      <wp:positionV relativeFrom="paragraph">
                        <wp:posOffset>172085</wp:posOffset>
                      </wp:positionV>
                      <wp:extent cx="215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pt,13.55pt" to="240.9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:= 1 , E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:= 1 , S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dom ( 2 ) = 0</w:t>
            </w:r>
          </w:p>
          <w:p>
            <w:pPr>
              <w:pStyle w:val="Normal"/>
              <w:jc w:val="center"/>
              <w:rPr/>
            </w:pPr>
            <w:r>
              <w:rPr/>
              <w:t>T                                                                                                                                                   N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nklas := -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enklas := 1</w:t>
            </w:r>
          </w:p>
        </w:tc>
      </w:tr>
      <w:tr>
        <w:trPr>
          <w:trHeight w:val="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:= round(random(100)/random(100+1)*100 ;</w:t>
            </w:r>
          </w:p>
          <w:p>
            <w:pPr>
              <w:pStyle w:val="Normal"/>
              <w:jc w:val="center"/>
              <w:rPr/>
            </w:pPr>
            <w:r>
              <w:rPr/>
              <w:t>M [ i , j ] := a ( 100 * ženklas ) ;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AIGA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Išvados :</w:t>
      </w:r>
      <w:r>
        <w:rPr/>
        <w:t xml:space="preserve"> Ši programa buvo sunkesnė , nes prie jos rašymo reikėjo ilgiau pasedėti ir pagalvoti . Anksčiau su tokia procedūra dar niekada neteko susitikti , tai ir jos veikimo principas rodėsi sudėtingesnis . Dėl stuktūrogramos nubraižymo sunkumų nekilo 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5:56:00Z</dcterms:created>
  <dc:creator>Julius</dc:creator>
  <dc:description/>
  <dc:language>en-US</dc:language>
  <cp:lastModifiedBy>.</cp:lastModifiedBy>
  <dcterms:modified xsi:type="dcterms:W3CDTF">1999-04-11T17:22:00Z</dcterms:modified>
  <cp:revision>10</cp:revision>
  <dc:subject/>
  <dc:title>Programa  “ Ciklinis sumavimas “ strukturograma </dc:title>
</cp:coreProperties>
</file>